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65" w:type="dxa"/>
        <w:jc w:val="left"/>
        <w:tblInd w:w="-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645"/>
        <w:gridCol w:w="240"/>
      </w:tblGrid>
      <w:tr>
        <w:trPr>
          <w:trHeight w:val="340" w:hRule="atLeast"/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BENASSINI SILVI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625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ContactDetails1"/>
              <w:rPr>
                <w:rFonts w:eastAsia="Arial"/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Ospedale Versili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46059437 – fax 0584605998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;Arial" w:ascii="Albertus Medium;Arial" w:hAnsi="Albertus Medium;Arial"/>
                <w:lang w:val="it-IT"/>
              </w:rPr>
              <w:t>Silvia.benassini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/>
            </w:pPr>
            <w:r>
              <w:rPr>
                <w:b/>
                <w:bCs/>
                <w:sz w:val="22"/>
                <w:lang w:val="it-IT"/>
              </w:rPr>
              <w:t xml:space="preserve">ESPERIENZE PROFESSIONALI 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Ho esperienza nel Settore Rilevazione e Controllo Orario maturata e approfondita in 20  anni di servizio, svolgendo tutte le attività connesse. Posizione organizzative Rilevazione e Controllo Orario da 15/12/2015 </w:t>
            </w:r>
          </w:p>
          <w:p>
            <w:pPr>
              <w:pStyle w:val="Normal"/>
              <w:ind w:left="28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5" w:hanging="0"/>
              <w:jc w:val="both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0"/>
              <w:gridCol w:w="7700"/>
            </w:tblGrid>
            <w:tr>
              <w:trPr>
                <w:trHeight w:val="175" w:hRule="atLeast"/>
                <w:cantSplit w:val="true"/>
              </w:trPr>
              <w:tc>
                <w:tcPr>
                  <w:tcW w:w="2790" w:type="dxa"/>
                  <w:tcBorders/>
                </w:tcPr>
                <w:p>
                  <w:pPr>
                    <w:pStyle w:val="ECVLeftDetails"/>
                    <w:snapToGrid w:val="false"/>
                    <w:spacing w:before="23" w:after="0"/>
                    <w:ind w:left="284" w:right="283" w:hanging="0"/>
                    <w:jc w:val="left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ECVSectionBullet"/>
                    <w:snapToGrid w:val="false"/>
                    <w:jc w:val="both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2790" w:type="dxa"/>
                  <w:tcBorders/>
                </w:tcPr>
                <w:p>
                  <w:pPr>
                    <w:pStyle w:val="ECVLeftDetails"/>
                    <w:spacing w:before="23" w:after="0"/>
                    <w:rPr>
                      <w:color w:val="000000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  <w:t>Altre competenze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Produttività collettiva comparto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Retribuzione di risultato dirigenza Medica, Veterinaria e SPTA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Progetti incentivati Comparto e Dirigenza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Gestione e monitoraggio dei fondi contrattuali Area Comparto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e Area Dirigenza Medica e Veterinaria e SPTA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Gestione dei contratti libero-professionali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Predisposizione delibere e decreti dirigenziali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- Relazioni Sindacali;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 xml:space="preserve">- Segreteria per procedure di mobilità volontaria e, in passato, 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 xml:space="preserve">in selezioni per passaggi di categoria orizzontali e verticali e </w:t>
                  </w:r>
                </w:p>
                <w:p>
                  <w:pPr>
                    <w:pStyle w:val="Normal"/>
                    <w:ind w:left="57" w:hanging="0"/>
                    <w:jc w:val="both"/>
                    <w:rPr>
                      <w:lang w:val="it-IT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/>
                    </w:rPr>
                    <w:t>selezioni per servizio civile.</w:t>
                  </w:r>
                </w:p>
                <w:p>
                  <w:pPr>
                    <w:pStyle w:val="ECVText"/>
                    <w:ind w:left="57" w:hanging="0"/>
                    <w:jc w:val="both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ECVSectionBullet"/>
                    <w:rPr>
                      <w:color w:val="000000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2790" w:type="dxa"/>
                  <w:tcBorders/>
                </w:tcPr>
                <w:p>
                  <w:pPr>
                    <w:pStyle w:val="ECVLeftDetails"/>
                    <w:snapToGrid w:val="false"/>
                    <w:spacing w:before="23" w:after="0"/>
                    <w:ind w:left="284" w:right="283" w:hanging="0"/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ECVSectionBullet"/>
                    <w:snapToGrid w:val="false"/>
                    <w:jc w:val="both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ECVText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1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Details"/>
                    <w:snapToGrid w:val="false"/>
                    <w:spacing w:before="23" w:after="0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7541" w:type="dxa"/>
                  <w:tcBorders/>
                </w:tcPr>
                <w:p>
                  <w:pPr>
                    <w:pStyle w:val="ECVSectionBullet"/>
                    <w:snapToGrid w:val="false"/>
                    <w:jc w:val="both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ECVText"/>
              <w:ind w:left="397" w:right="283" w:hanging="0"/>
              <w:rPr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  <w:gridCol w:w="7011"/>
            </w:tblGrid>
            <w:tr>
              <w:trPr>
                <w:cantSplit w:val="true"/>
              </w:trPr>
              <w:tc>
                <w:tcPr>
                  <w:tcW w:w="2634" w:type="dxa"/>
                  <w:vMerge w:val="restart"/>
                  <w:tcBorders/>
                </w:tcPr>
                <w:p>
                  <w:pPr>
                    <w:pStyle w:val="ECVDate"/>
                    <w:spacing w:before="28" w:after="0"/>
                    <w:rPr>
                      <w:b/>
                      <w:b/>
                      <w:bCs/>
                      <w:sz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lang w:val="it-IT"/>
                    </w:rPr>
                    <w:t>dal 31/12/2010 ad oggi</w:t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SubSectionHeading"/>
                    <w:rPr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>Collaboratore Amministrativo Professionale a tempo pieno e indeterminat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eastAsia="SimSun;Arial Unicode MS" w:cs="Arial"/>
                      <w:b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</w:pPr>
                  <w:r>
                    <w:rPr>
                      <w:rFonts w:eastAsia="SimSun;Arial Unicode MS" w:cs="Arial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zienda Usl 12 di Viareggi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it-IT" w:eastAsia="en-US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BusinessSectorRow"/>
                    <w:rPr>
                      <w:lang w:val="it-IT"/>
                    </w:rPr>
                  </w:pPr>
                  <w:r>
                    <w:rPr>
                      <w:rStyle w:val="ECVHeadingBusinessSector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ttività o settore:</w:t>
                  </w: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  <w:t xml:space="preserve"> Rilevazione e Controllo Orari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  <w:gridCol w:w="7011"/>
            </w:tblGrid>
            <w:tr>
              <w:trPr>
                <w:cantSplit w:val="true"/>
              </w:trPr>
              <w:tc>
                <w:tcPr>
                  <w:tcW w:w="2634" w:type="dxa"/>
                  <w:vMerge w:val="restart"/>
                  <w:tcBorders/>
                </w:tcPr>
                <w:p>
                  <w:pPr>
                    <w:pStyle w:val="ECVDate"/>
                    <w:spacing w:before="28" w:after="0"/>
                    <w:rPr>
                      <w:b/>
                      <w:b/>
                      <w:bCs/>
                      <w:sz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lang w:val="it-IT"/>
                    </w:rPr>
                    <w:t>Dal 01/06/2000 al 30/12/2010</w:t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SubSectionHeading"/>
                    <w:rPr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>Assistente Amministrativo a tempo pieno e indeterminato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eastAsia="SimSun;Arial Unicode MS" w:cs="Arial"/>
                      <w:b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</w:pPr>
                  <w:r>
                    <w:rPr>
                      <w:rFonts w:eastAsia="SimSun;Arial Unicode MS" w:cs="Arial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zienda Usl 12 di Viareggi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BusinessSectorRow"/>
                    <w:rPr>
                      <w:lang w:val="it-IT"/>
                    </w:rPr>
                  </w:pPr>
                  <w:r>
                    <w:rPr>
                      <w:rStyle w:val="ECVHeadingBusinessSector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ttività o settore:</w:t>
                  </w: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  <w:t xml:space="preserve"> Rilevazione e Controllo Orari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  <w:gridCol w:w="7011"/>
            </w:tblGrid>
            <w:tr>
              <w:trPr>
                <w:cantSplit w:val="true"/>
              </w:trPr>
              <w:tc>
                <w:tcPr>
                  <w:tcW w:w="2634" w:type="dxa"/>
                  <w:vMerge w:val="restart"/>
                  <w:tcBorders/>
                </w:tcPr>
                <w:p>
                  <w:pPr>
                    <w:pStyle w:val="ECVDate"/>
                    <w:spacing w:before="28" w:after="0"/>
                    <w:rPr>
                      <w:b/>
                      <w:b/>
                      <w:bCs/>
                      <w:sz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lang w:val="it-IT"/>
                    </w:rPr>
                    <w:t>Dal 01/01/2000 al 31/05/2000</w:t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SubSectionHeading"/>
                    <w:rPr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>Operatore Tecnico di Centro Elettronico  a tempo pieno e indeterminato</w:t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eastAsia="SimSun;Arial Unicode MS" w:cs="Arial"/>
                      <w:b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</w:pPr>
                  <w:r>
                    <w:rPr>
                      <w:rFonts w:eastAsia="SimSun;Arial Unicode MS" w:cs="Arial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zienda Usl 12 di Viareggi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BusinessSectorRow"/>
                    <w:rPr>
                      <w:lang w:val="it-IT"/>
                    </w:rPr>
                  </w:pPr>
                  <w:r>
                    <w:rPr>
                      <w:rStyle w:val="ECVHeadingBusinessSector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ttività o settore:</w:t>
                  </w: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  <w:t xml:space="preserve"> Rilevazione e Controllo Orario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  <w:gridCol w:w="7011"/>
            </w:tblGrid>
            <w:tr>
              <w:trPr>
                <w:cantSplit w:val="true"/>
              </w:trPr>
              <w:tc>
                <w:tcPr>
                  <w:tcW w:w="2634" w:type="dxa"/>
                  <w:vMerge w:val="restart"/>
                  <w:tcBorders/>
                </w:tcPr>
                <w:p>
                  <w:pPr>
                    <w:pStyle w:val="ECVDate"/>
                    <w:spacing w:before="28" w:after="0"/>
                    <w:rPr>
                      <w:b/>
                      <w:b/>
                      <w:bCs/>
                      <w:sz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lang w:val="it-IT"/>
                    </w:rPr>
                    <w:t>Dal 16/10/1997 al 31/12/1999</w:t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SubSectionHeading"/>
                    <w:rPr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 xml:space="preserve">Operatore Tecnico di Centro Elettronico part time 50% a tempo indeterminat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eastAsia="SimSun;Arial Unicode MS" w:cs="Arial"/>
                      <w:b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</w:pPr>
                  <w:r>
                    <w:rPr>
                      <w:rFonts w:eastAsia="SimSun;Arial Unicode MS" w:cs="Arial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zienda Usl 12 di Viareggi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BusinessSectorRow"/>
                    <w:rPr>
                      <w:lang w:val="it-IT"/>
                    </w:rPr>
                  </w:pPr>
                  <w:r>
                    <w:rPr>
                      <w:rStyle w:val="ECVHeadingBusinessSector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ttività o settore:</w:t>
                  </w: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  <w:t xml:space="preserve"> Rilevazione e Controllo Orario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4"/>
              <w:gridCol w:w="7011"/>
            </w:tblGrid>
            <w:tr>
              <w:trPr>
                <w:cantSplit w:val="true"/>
              </w:trPr>
              <w:tc>
                <w:tcPr>
                  <w:tcW w:w="2634" w:type="dxa"/>
                  <w:vMerge w:val="restart"/>
                  <w:tcBorders/>
                </w:tcPr>
                <w:p>
                  <w:pPr>
                    <w:pStyle w:val="ECVDate"/>
                    <w:spacing w:before="28" w:after="0"/>
                    <w:rPr>
                      <w:b/>
                      <w:b/>
                      <w:bCs/>
                      <w:sz w:val="22"/>
                      <w:lang w:val="it-IT"/>
                    </w:rPr>
                  </w:pPr>
                  <w:r>
                    <w:rPr>
                      <w:b/>
                      <w:bCs/>
                      <w:sz w:val="22"/>
                      <w:lang w:val="it-IT"/>
                    </w:rPr>
                    <w:t>Dal 16/06/1997 al 15/10/1997</w:t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SubSectionHeading"/>
                    <w:rPr>
                      <w:lang w:val="it-IT"/>
                    </w:rPr>
                  </w:pPr>
                  <w:r>
                    <w:rPr>
                      <w:b/>
                      <w:bCs/>
                      <w:lang w:val="it-IT"/>
                    </w:rPr>
                    <w:t>Operatore Tecnico di Centro Elettronico a tempo pieno e determinato</w:t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OrganisationDetails"/>
                    <w:spacing w:before="57" w:after="85"/>
                    <w:rPr>
                      <w:rFonts w:eastAsia="SimSun;Arial Unicode MS" w:cs="Arial"/>
                      <w:b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</w:pPr>
                  <w:r>
                    <w:rPr>
                      <w:rFonts w:eastAsia="SimSun;Arial Unicode MS" w:cs="Arial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zienda Usl 12 di Viareggi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26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color w:val="0E4194"/>
                      <w:sz w:val="22"/>
                      <w:lang w:val="it-IT"/>
                    </w:rPr>
                  </w:pP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</w:r>
                </w:p>
              </w:tc>
              <w:tc>
                <w:tcPr>
                  <w:tcW w:w="7011" w:type="dxa"/>
                  <w:tcBorders/>
                </w:tcPr>
                <w:p>
                  <w:pPr>
                    <w:pStyle w:val="ECVBusinessSectorRow"/>
                    <w:rPr>
                      <w:lang w:val="it-IT"/>
                    </w:rPr>
                  </w:pPr>
                  <w:r>
                    <w:rPr>
                      <w:rStyle w:val="ECVHeadingBusinessSector"/>
                      <w:b/>
                      <w:bCs/>
                      <w:color w:val="0E4194"/>
                      <w:sz w:val="22"/>
                      <w:szCs w:val="24"/>
                      <w:lang w:val="it-IT"/>
                    </w:rPr>
                    <w:t>Attività o settore:</w:t>
                  </w:r>
                  <w:r>
                    <w:rPr>
                      <w:rFonts w:cs="Arial"/>
                      <w:b/>
                      <w:bCs/>
                      <w:color w:val="0E4194"/>
                      <w:sz w:val="22"/>
                      <w:lang w:val="it-IT"/>
                    </w:rPr>
                    <w:t xml:space="preserve"> Rilevazione e Controllo Orario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9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Oltre 30 corsi di aggiornamento professionali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jc w:val="both"/>
              <w:rPr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 w:eastAsia="en-US"/>
              </w:rPr>
              <w:t>Pubblicazione Aziendale su sito Intranet: “Irisweb – Manuale Operativo per il dipendente”  - anno 2011.I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0"/>
              <w:gridCol w:w="7700"/>
            </w:tblGrid>
            <w:tr>
              <w:trPr>
                <w:trHeight w:val="175" w:hRule="atLeast"/>
                <w:cantSplit w:val="true"/>
              </w:trPr>
              <w:tc>
                <w:tcPr>
                  <w:tcW w:w="2790" w:type="dxa"/>
                  <w:tcBorders/>
                </w:tcPr>
                <w:p>
                  <w:pPr>
                    <w:pStyle w:val="ECVLeftDetails"/>
                    <w:snapToGrid w:val="false"/>
                    <w:spacing w:before="23" w:after="0"/>
                    <w:ind w:left="284" w:right="283" w:hanging="0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ECVSectionBullet"/>
                    <w:snapToGrid w:val="false"/>
                    <w:jc w:val="both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: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  <w:t>30</w:t>
            </w:r>
            <w:r>
              <w:rPr>
                <w:color w:val="000000"/>
                <w:szCs w:val="22"/>
                <w:lang w:val="it-IT"/>
              </w:rPr>
              <w:t xml:space="preserve"> incontri rivolti al personale dipendente per attivazione e del portale Web della gestione presenze e assenze (2011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tbl>
            <w:tblPr>
              <w:tblW w:w="10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1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Details"/>
                    <w:spacing w:before="23" w:after="0"/>
                    <w:rPr>
                      <w:color w:val="000000"/>
                      <w:sz w:val="22"/>
                      <w:szCs w:val="22"/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/>
                    </w:rPr>
                    <w:t>Competenze informatiche</w:t>
                  </w:r>
                </w:p>
              </w:tc>
              <w:tc>
                <w:tcPr>
                  <w:tcW w:w="7541" w:type="dxa"/>
                  <w:tcBorders/>
                </w:tcPr>
                <w:p>
                  <w:pPr>
                    <w:pStyle w:val="ECVSectionBullet"/>
                    <w:jc w:val="both"/>
                    <w:rPr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  <w:t>Ottima padronanza degli strumenti Microsoft Office Word ed Excel;</w:t>
                  </w:r>
                </w:p>
                <w:p>
                  <w:pPr>
                    <w:pStyle w:val="ECVSectionBullet"/>
                    <w:jc w:val="both"/>
                    <w:rPr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  <w:t>Ottima padronanza procedura di Rilevazione Presenze Iriswin;</w:t>
                  </w:r>
                </w:p>
                <w:p>
                  <w:pPr>
                    <w:pStyle w:val="ECVSectionBullet"/>
                    <w:jc w:val="both"/>
                    <w:rPr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  <w:t>Conoscenza base Procedura Stipendi Siemens;</w:t>
                  </w:r>
                </w:p>
                <w:p>
                  <w:pPr>
                    <w:pStyle w:val="ECVSectionBullet"/>
                    <w:jc w:val="both"/>
                    <w:rPr>
                      <w:lang w:val="it-IT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it-IT" w:eastAsia="en-US"/>
                    </w:rPr>
                    <w:t>Buona padronanza delle procedure di Protocollo e Delibere Aziendali.</w:t>
                  </w:r>
                </w:p>
              </w:tc>
            </w:tr>
          </w:tbl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9645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</w:t>
            </w:r>
          </w:p>
        </w:tc>
      </w:tr>
      <w:tr>
        <w:trPr>
          <w:trHeight w:val="37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 w:eastAsia="en-US"/>
              </w:rPr>
              <w:t>Pubblicazione Aziendale su sito Intranet: “Irisweb – Manuale Operativo per il dipendente”  - anno 2011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18/04/2017_____________     _BENASSNI  SILVI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3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0T10:0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